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TextBodyIndent"/>
        <w:jc w:val="center"/>
        <w:rPr>
          <w:szCs w:val="28"/>
        </w:rPr>
      </w:pPr>
      <w:r>
        <w:rPr>
          <w:b/>
          <w:szCs w:val="28"/>
        </w:rPr>
        <w:t xml:space="preserve">к проекту закона Ульяновской области </w:t>
        <w:br/>
        <w:t>«О внесении изменения в статью 19 Закона Ульяновской области «Градостроительный устав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ект закона Ульяновской области «О внесении изменения в статью 19 Закона Ульяновской области «Градостроительный устав Ульяновской области» (далее – проект закона) подготовлен в целях предоставления возможности доступа к широкому комплексу телекоммуникационных услуг связи населению Ульянов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Предметом правового регулирования законопроекта является </w:t>
      </w:r>
      <w:r>
        <w:rPr>
          <w:lang w:eastAsia="ar-SA"/>
        </w:rPr>
        <w:t>расширение перечня сооружений объектов радиоподвижной связи, при строительстве которых не потребуется разрешения на строительство, включив в перечень объекты высотой до 75 метр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налогичный законодательный акт принят в Ханты-Мансийском автономном округе – Юг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несение изменения в </w:t>
      </w:r>
      <w:r>
        <w:rPr>
          <w:lang w:eastAsia="en-US"/>
        </w:rPr>
        <w:t xml:space="preserve">Закон Ульяновской области от 30 июня 2008 года № 118-ЗО «Градостроительный устав Ульяновской области» </w:t>
      </w:r>
      <w:r>
        <w:rPr/>
        <w:t>позволит существенно снизить существующие барьеры в оформлении объектов связи предназначенных для размещения средств подвижной радиотелефонной связи, высотой до 75 метров, в результате чего население Ульяновской области получит возможность доступа к широкому комплексу телекоммуникационных услуг связи, что позволит с наилучшим эффектом реализовать стратегические направления социально-экономического развития Ульяновской области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color w:val="000000"/>
        </w:rPr>
        <w:t xml:space="preserve">Проект закона подготовлен </w:t>
      </w:r>
      <w:r>
        <w:rPr>
          <w:color w:val="000000"/>
        </w:rPr>
        <w:t>референтом отдела государственных программ, правового, бухгалтерского обеспечения и делопроизводства  Агентства архитектуры и градостроительства Ульяновской области Логиновой Н.В. (тел.: 27-11-09).</w:t>
      </w:r>
    </w:p>
    <w:p>
      <w:pPr>
        <w:pStyle w:val="Normal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Руководитель Агентства архитектуры и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радостроительства Ульяновской области –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лавный архитектор Ульяновской области                                          С.А.Кангр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48:00Z</dcterms:created>
  <dc:creator>temnohod</dc:creator>
  <dc:description/>
  <cp:keywords/>
  <dc:language>en-US</dc:language>
  <cp:lastModifiedBy>User</cp:lastModifiedBy>
  <cp:lastPrinted>2017-02-08T11:25:00Z</cp:lastPrinted>
  <dcterms:modified xsi:type="dcterms:W3CDTF">2017-02-14T07:54:00Z</dcterms:modified>
  <cp:revision>26</cp:revision>
  <dc:subject/>
  <dc:title>ПОЯСНИТЕЛЬНАЯ ЗАПИСКА</dc:title>
</cp:coreProperties>
</file>